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039256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8237836"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